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914523"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156080"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197673"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980309"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